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Муниципальное  автоном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Детский сад № 4 «Морозко»</w:t>
      </w:r>
    </w:p>
    <w:p>
      <w:pPr>
        <w:pStyle w:val="Heading1"/>
        <w:spacing w:lineRule="atLeast" w:line="3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Heading1"/>
        <w:spacing w:lineRule="atLeast" w:line="3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tLeast" w:line="3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kern w:val="2"/>
          <w:sz w:val="28"/>
          <w:szCs w:val="28"/>
          <w:lang w:eastAsia="ru-RU"/>
        </w:rPr>
        <w:t xml:space="preserve">Конспект организованной  образовательной  деятельности по формированию лексико-грамматических категорий  у детей от 6 до 7 лет с тяжелыми нарушениями речи (общим недоразвитием речи </w:t>
      </w:r>
      <w:r>
        <w:rPr>
          <w:rFonts w:cs="Times New Roman" w:ascii="Times New Roman" w:hAnsi="Times New Roman"/>
          <w:b w:val="false"/>
          <w:bCs w:val="false"/>
          <w:i/>
          <w:kern w:val="2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 w:val="false"/>
          <w:bCs w:val="false"/>
          <w:i/>
          <w:kern w:val="2"/>
          <w:sz w:val="28"/>
          <w:szCs w:val="28"/>
          <w:lang w:eastAsia="ru-RU"/>
        </w:rPr>
        <w:t xml:space="preserve"> уровня)</w:t>
      </w:r>
    </w:p>
    <w:p>
      <w:pPr>
        <w:pStyle w:val="Heading1"/>
        <w:spacing w:lineRule="atLeast" w:line="3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i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kern w:val="2"/>
          <w:sz w:val="28"/>
          <w:szCs w:val="28"/>
          <w:lang w:eastAsia="ru-RU"/>
        </w:rPr>
        <w:t>Лексическая тема:  «Зимующие птицы»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-логопе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зывода С.П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активизация словаря по теме «Зимующие птицы»;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Коррекционно-образователь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ть умение  образовывать глаголы от звукоподража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пражнять в употреблении предлогов, умении составлять предложения с использованием приставочных глаго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Коррекционно-развивающи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вать у детей двигательно-образные навыки: умение владеть своим телом, координировать движения во взаимосвязи с речью, согласовывать их с музыкой и учить ориентироваться в пространств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вать слуховое внимание, слуховую память, зрительное внимание, логическое мышл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вершенствовать пространственную ориентировк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вать мелкую моторику пальцев р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Коррекционно-воспитательн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формировать навыки сотрудничества, доброжелательности,    самостоятельности, инициативности, ответственности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спитывать бережное отношение к живой природ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Здоровьесберегающие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ледить за осанкой детей во время логопедической деятельности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ловар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цвинькает, стрекочет, ухает, каркает, воркует, чирикает, свисти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мультимедийная установка, презентация «Зимующие птицы», дерево-макет, ворона, кормушка с кормом, «снежок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разовательная обла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речевое развити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д образовательной деятель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ционный момен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eastAsia="ru-RU"/>
        </w:rPr>
        <w:t>Ребята, послушайте стихотворен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eastAsia="ru-RU"/>
        </w:rPr>
        <w:t>Мы кормушку смастерил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eastAsia="ru-RU"/>
        </w:rPr>
        <w:t>Мы столовую откры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eastAsia="ru-RU"/>
        </w:rPr>
        <w:t>В гости в первый день неде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eastAsia="ru-RU"/>
        </w:rPr>
        <w:t>К нам синицы прилете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eastAsia="ru-RU"/>
        </w:rPr>
        <w:t>А во вторник посмотр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eastAsia="ru-RU"/>
        </w:rPr>
        <w:t>Прилетели снегир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eastAsia="ru-RU"/>
        </w:rPr>
        <w:t xml:space="preserve">Три вороны были в среду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eastAsia="ru-RU"/>
        </w:rPr>
        <w:t>Мы не ждали их к обед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eastAsia="ru-RU"/>
        </w:rPr>
        <w:t>А в четверг со всех краев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eastAsia="ru-RU"/>
        </w:rPr>
        <w:t>Стая жадных воробье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eastAsia="ru-RU"/>
        </w:rPr>
        <w:t>В пятницу в столовой наш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eastAsia="ru-RU"/>
        </w:rPr>
        <w:t>Голубь лакомился каш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eastAsia="ru-RU"/>
        </w:rPr>
        <w:t xml:space="preserve">А в субботу на пирог прилетело семь сорок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Психогимнастика: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лится старуха зима - сердитое лицо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чет заморозить маленького снегиря- злость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снегирю все нипочем - удивлени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есим для него и других птиц кормушки- улыбк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/>
          <w:b/>
          <w:bCs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ъявление темы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eastAsia="ru-RU"/>
        </w:rPr>
        <w:t xml:space="preserve">Сегодня собрались зимующие птицы на опушке леса и приглашают нас в гости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6"/>
          <w:sz w:val="24"/>
          <w:szCs w:val="24"/>
          <w:lang w:eastAsia="ru-RU"/>
        </w:rPr>
        <w:t>В гости к зимующим птицам вы попадете, если по следам с одинаковым узором пойдет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. Основная ча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мы и в лесу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мотрите, как здесь красив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емля и деревья усыпаны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елым, пушистым снегом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(Слайд 1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А какие птицы нас пригласили, мы сейчас узнаем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слушайте загадки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Дети отгадывают загадки про птиц и они появляютс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(Слайд 2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сселись птицы   на ветвях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ды всех виде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 встречают вас своим пение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.У каждой птицы своя песенка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Послушайте, как они поют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(Слайды 3-10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ти слушают голоса пт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, запомнили как поют птиц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разование глаголов от звукоподражаний. Упражнение «Кто как голос подает?»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, хотите поиграть в снежки?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мы  не просто будем играть,  но и слова-действия подбирать.                                     Ворона кар-кар             – … ворона каркает </w:t>
        <w:br/>
        <w:t>Воробей чик-чирик      – ...  воробей чирикает</w:t>
        <w:br/>
        <w:t>Голубь врр-врр             – ...  голубь воркует</w:t>
        <w:br/>
        <w:t>Снегирь цвинь-цвинь  – … снегирь цвинькает</w:t>
        <w:br/>
        <w:t>Сорока  стрр-стрр        – … сорока стрекочет</w:t>
        <w:br/>
        <w:t>Сова ух-ух                    – … сова ухает</w:t>
        <w:br/>
        <w:t>Синица  свис-свис       – … синица свистит</w:t>
        <w:br/>
        <w:t>Дятел трр-трр               – … дятел стучи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Ориентировка в пространстве. Практическое употребление предлогов. Развитие зрительного восприятия. Упражнение «Найди каждой птице свое место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тицы хотят с вами поиграть. Посмотрите, в этом домике живут птицы Узнайте, кто, где живет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ти должны по силуэту узнать и назвать птицу, щелкнуть «мышкой» на нужном квадрате, появляется цветное изображение птиц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Слайд 11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ая птица стоит в нижнем правом углу?  В нижнем левом углу?  </w:t>
        <w:br/>
        <w:t>– Какая птица стоит между вороной и голубем? </w:t>
        <w:br/>
        <w:t>– Какая птичка расположена в верхнем правом углу? В верхнем левом  углу?</w:t>
        <w:br/>
        <w:t>– Какая птица стоит между синицей и снегирем?</w:t>
        <w:br/>
        <w:t>– Какая птица стоит над голубем?  Под снегирем? Между сорокой и воробьем?</w:t>
        <w:br/>
        <w:t>– Какая птица лишняя? Почему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Журавль перелётная птица, а все остальные зимующие. Журавль живет на болоте или возле реки и питается лягушками, рыбой и другими речными обитателями. Зимой реки и болота замерзают и журавлям нет пищи, поэтому они улетают в теплые края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айте, проводим его в теплые края, чтобы не замерз журав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щелчок мышью, журавль исчезает)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зминут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нежок порхает кружится,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ти машут руками и кружатс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лице бело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превратились лужицы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седают-встают (2 раза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зрачное стекло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де летом пели зяблики,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уки поднимают вверх,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посмотри!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розовые яблоки,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льцо из рук над голов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ветках снегири!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уки вверху, пальцы растопырен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,  нам летит какая-то птица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Звучит карканье вороны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(Слайд 12)  Пальчиковая гимнастика «Ворона» 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Ладони лежат на коленях или столе. Пальцы, сгибаясь, подтягивают к себе ладонь (движение ползущей гусеницы).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, два, три, четыре, пять,</w:t>
        <w:br/>
        <w:t>Червячки пошли гулять. </w:t>
        <w:br/>
        <w:t>Раз, два, три, четыре, пять, </w:t>
        <w:br/>
        <w:t>Червячки пошли гулять.</w:t>
        <w:br/>
        <w:t>Вдруг ворона подбегает,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дем по столу указательным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редним пальцами (остальные пальцы поджаты к ладони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Головой она кивает,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кладываем пальцы щепоткой, качаем ими вверх-вниз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Каркает: «Вот и обед!»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скрываем ладонь, отводя большой палец вниз, а остальные вверх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Глядь –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зводим рукам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А червячков уж нет!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Сжимаем кулачки, прижимаем их к груди.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рона  голодная, ищет себе корм. Давайте ей поможем. Покормим ворону зернышками.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ти должны закончить  предложения словам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действиями. Логопед демонстрирует действия вороны. (Дерево, кормушка, ворона)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нашла ворона корма, стала по лесу летать. Летела, летела – видит дерево стоит.        Ворона к дереву …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одлетел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  <w:t>Через дерево …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ерелетел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Ворона за дерево …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залетела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Она из-за дерева ..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вылетел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Увидела кормушку и к кормушке …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олетел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К кормушке …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одлетел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В кормушку …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залетел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Зернышек и крошек поклевала и из кормушки …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(вылетела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-Позвала ворона своих друзей к кормушк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Дети составляют предложения по демонстрируемым действиям, используя приставочные глаголы. 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(Слайд 1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негирь к кормушке подлете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оробей в кормушку залете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орока из-за кормушки вылетел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иница через кормушку перелете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ова прилетела и на кормушку сел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, вспомните, какие слова-действия похожие на слово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етел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 говорили: (Подлетела, перелетела, залетела и т.д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I. Итог НОД (Слайд 14)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огопед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ша прогулка закончилась. Попрощаемся с нашими птицами, и вернемся в детский сад по той же тропике, что пришли сюд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понравилось ли вам наше путешеств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больше всего понравилось? Я предлагаю вам взять зёрнышки и на прогулке покормить птиц. И они обязательно вас поблагодарят своим п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5:04:00Z</dcterms:created>
  <dc:creator>Dmitry</dc:creator>
  <dc:description/>
  <cp:keywords/>
  <dc:language>en-US</dc:language>
  <cp:lastModifiedBy>Света</cp:lastModifiedBy>
  <cp:lastPrinted>2012-11-22T03:44:00Z</cp:lastPrinted>
  <dcterms:modified xsi:type="dcterms:W3CDTF">2021-03-17T16:02:00Z</dcterms:modified>
  <cp:revision>37</cp:revision>
  <dc:subject/>
  <dc:title/>
</cp:coreProperties>
</file>